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98791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51207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16342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59224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82357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46691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02112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97416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92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43780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97854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81157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81204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79897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55222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