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31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576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893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428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373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29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134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248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974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721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444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404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516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