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317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98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400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066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148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77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801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81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8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702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150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00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292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26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912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61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371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