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664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06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54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522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437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85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122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389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204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471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502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874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159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0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57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