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162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28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857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592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4677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487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7075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5772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691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772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580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134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7135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