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2772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809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352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369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1790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9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4463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65893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663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648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325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541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397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3068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4764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6259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306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