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5663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183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322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628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9206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777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240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885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471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49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98241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7419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9842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983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615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