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937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0899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66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3882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0754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361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53756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39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238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797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177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478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622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