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120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50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8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985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4934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932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776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528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731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912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824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406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407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65963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661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140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15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