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49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03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072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40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47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514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1686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2793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43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08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890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481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29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4051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320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