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645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228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927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486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195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931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737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928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930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326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36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995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049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