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078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045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669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596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662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512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033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765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023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16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78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49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28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385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104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883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293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