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804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492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231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908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114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76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086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755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228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114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968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538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402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849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252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