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4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0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94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19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052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839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789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92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009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4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0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8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98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