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86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21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545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24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088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339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771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158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19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75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8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03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49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27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76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91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75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