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62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0897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8285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5362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8699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340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593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134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0330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2134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951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0467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6962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848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7646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