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9239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65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0324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834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18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390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92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607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699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66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0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958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914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