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7683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8490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3855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22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6592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1118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7180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6656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725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5990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374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146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0931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4417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2640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2905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3494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