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017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132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512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750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161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792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271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231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404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886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234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768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222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003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766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