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179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624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394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851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785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9839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2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344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7582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09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408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531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930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