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91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235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129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45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387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556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93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320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207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008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25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61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41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256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8831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71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22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