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58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69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00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508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802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1055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13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67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3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602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95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59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17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90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261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