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80280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38793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924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50689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47136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39675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538850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53691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286150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4856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144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3074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392049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