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599367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64499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659023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434234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5225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60366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2278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2455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1933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85619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1553134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23281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08362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3539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48601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477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14505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