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574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735782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1760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755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509653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81726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8935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375006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41988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409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93815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2690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89614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42033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249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