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83577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069868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57642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266057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387782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39844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43738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255794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291355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923056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00642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857129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89131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