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3364717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52549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842246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013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175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09875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2092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638620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41222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68871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461435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02375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0406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75170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73307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53932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0785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