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06024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08349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912618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34920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44518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345343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21315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97395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1409232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87086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87864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63669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84236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642241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0445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