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855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799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067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067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163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872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30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599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770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444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739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960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13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