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3863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416170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02701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59004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41733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31168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12868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87540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34269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49408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91649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86415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66799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79538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78238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66475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74777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