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149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725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889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226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225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369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253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639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417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369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050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924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9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885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716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