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065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8867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4004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094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0738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5556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891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4209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0007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9413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317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945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1288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