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8663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0535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288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3384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8143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7180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0106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4712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9560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1562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935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037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9788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2365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1905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1716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9217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