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002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5818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0399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4173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74316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31359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05800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56817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48314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2709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20589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1398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9469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21342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43181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