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604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617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428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305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10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006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060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156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046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91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34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08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710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