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453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853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726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304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40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864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996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725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79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123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122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095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303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082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020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440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796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