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8699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5483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4068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8624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0952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4513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93207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5359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108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6676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4346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20855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30135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8560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36123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