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580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057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696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8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006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216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901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943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901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431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543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313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910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