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473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931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665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62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25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507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07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5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987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03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26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30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4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18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46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67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