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663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618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524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171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068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596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526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116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214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312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240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018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60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840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45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