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052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921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002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5804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550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879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6026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7163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3863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6683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7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287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716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