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048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79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75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46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529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995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085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358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478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763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75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05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82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528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230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054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711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