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476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088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229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112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300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877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574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005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473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601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658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213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308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866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093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