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587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098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255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756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97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383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700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55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121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255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064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920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032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