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052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737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825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032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037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415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62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307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26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997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972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21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696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931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57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00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76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