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71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79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71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73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1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058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723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484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94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26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9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4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875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38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2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