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1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115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47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0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26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23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88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26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38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656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5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2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41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