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97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04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826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566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9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31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64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33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220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685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43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9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986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12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57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0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69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