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43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584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1218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475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773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731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552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281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327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596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250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118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48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198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119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