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202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750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54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572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709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386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053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149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125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713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279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191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46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